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  <w:t xml:space="preserve">William Shakespeare’s </w:t>
      </w:r>
      <w:r>
        <w:rPr>
          <w:rFonts w:cs="Footlight MT Light" w:ascii="Footlight MT Light" w:hAnsi="Footlight MT Light"/>
          <w:b/>
          <w:i/>
          <w:sz w:val="28"/>
          <w:szCs w:val="28"/>
          <w:u w:val="single"/>
        </w:rPr>
        <w:t>The Tempest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  <w:t>Act V Scene 1 Question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What is the status of the prisoners? How would Ariel respond if he could? How will Prospero respond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What does Prospero do (and tell Ariel to do) before Alonso and the others wake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>How does Prospero treat his prisoners as they awake? How do they respond? Specifically, how does he treat Sebastian and Antonio? How do they respond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 xml:space="preserve">What are Ferdinand and Miranda doing when they appear? How is the game going?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How does Gonzalo interpret all that has happened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What happens to Caliban, Stephano, and Trinculo when they are brought in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How many ways can we understand Prospero's comment on Caliban (5.1.275-276)? How does Caliban respond to what has happened to him (5.1.295-298)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What will happen next? What happens to Ariel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u w:val="single"/>
        </w:rPr>
        <w:t>Epilogue Question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How will Prospero gain his freedom from the island? Why does he need the help of the audience? On what grounds does he ask for it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b/>
          <w:b/>
          <w:u w:val="single"/>
        </w:rPr>
      </w:pPr>
      <w:r>
        <w:rPr>
          <w:rFonts w:cs="Footlight MT Light" w:ascii="Footlight MT Light" w:hAnsi="Footlight MT Light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24" w:space="24" w:color="000000" w:shadow="1"/>
        <w:left w:val="thinThickMediumGap" w:sz="24" w:space="24" w:color="000000" w:shadow="1"/>
        <w:bottom w:val="thinThickMediumGap" w:sz="24" w:space="24" w:color="000000" w:shadow="1"/>
        <w:right w:val="thinThick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8:55:00Z</dcterms:created>
  <dc:creator>Patrick Green</dc:creator>
  <dc:description/>
  <cp:keywords/>
  <dc:language>en-US</dc:language>
  <cp:lastModifiedBy>Patrick Green</cp:lastModifiedBy>
  <dcterms:modified xsi:type="dcterms:W3CDTF">2010-01-29T18:55:00Z</dcterms:modified>
  <cp:revision>2</cp:revision>
  <dc:subject/>
  <dc:title>William Shakespeare’s The Tempest</dc:title>
</cp:coreProperties>
</file>